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025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II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 traveling wave? Explain the development of such a wave on an over head transmission l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over head line with surge impedance 400 ohms bifurcates into two lines of surge impedance 400 ohms and 40 ohms respectively. If a surge of 20 KV is incident on the overhead line, determine the magnitudes of voltage and current which enter the bifurcated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with the help of a neat diagram, the working principle of a surge diverter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elementary idea of insulation co-ordination with illustration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What is Peterson coil? Why is this requir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a neat diagram, explain the operation of valve type lightning arrestor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escribe and compare the following methods of neutral grounding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Solid grounding</w:t>
        <w:tab/>
        <w:tab/>
        <w:t>(ii)</w:t>
        <w:tab/>
        <w:t>Resistance groun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construction, principle of operation and application of HRC fuse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escribe the construction and principle of operation of SF</w:t>
      </w:r>
      <w:r>
        <w:rPr>
          <w:vertAlign w:val="subscript"/>
        </w:rPr>
        <w:t>6</w:t>
      </w:r>
      <w:r>
        <w:rPr/>
        <w:t xml:space="preserve"> circuit break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ith regard to working and application, the difference between air blast and minimum oil circuit breaker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universal torque equation? Using this equation, develop the following characteristic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Impedance relay and</w:t>
        <w:tab/>
        <w:t>(ii)</w:t>
        <w:tab/>
        <w:t>mho relay.</w:t>
      </w:r>
    </w:p>
    <w:p>
      <w:pPr>
        <w:pStyle w:val="Normal"/>
        <w:ind w:left="720" w:hanging="720"/>
        <w:jc w:val="both"/>
        <w:rPr/>
      </w:pPr>
      <w:r>
        <w:rPr/>
        <w:tab/>
        <w:t>Draw their characteristics showing zero of operation and non-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advantages of solid state relays compared with electromechanical relays. What are the limitations of relays based on solid- state devices and how are they over come?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escribe the protective scheme for loss of excitation of a turbo-gener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410253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inciple of differential protection. Show by neat sketches, how it can be applied to generator protection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A 400 Volts delta/33 KV star power transformer is protected by the differential protectve scheme. The CTs on 400 volts side have a ratio of 1000/5 A. Determine what should be the ratio of CTs on the H.V.si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Testing of circuit breakers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Power and directional relays.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Protection of bus ba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25:00Z</dcterms:created>
  <dc:creator>user4</dc:creator>
  <dc:description/>
  <dc:language>en-US</dc:language>
  <cp:lastModifiedBy>edep</cp:lastModifiedBy>
  <dcterms:modified xsi:type="dcterms:W3CDTF">2003-10-17T10:06:00Z</dcterms:modified>
  <cp:revision>13</cp:revision>
  <dc:subject/>
  <dc:title/>
</cp:coreProperties>
</file>